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ทส่งท้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การจัดงานศพโดยยึดหลักเศรษฐกิจพอเพีย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้านไหล่หิ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ำบลไหล่หิ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ำเภอเกาะค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ังหวัดลำปา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422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</w:rPr>
        <w:t>นางสาวราตร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วงไชย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นักวิจ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รองผู้อำนวยการโรงเรียนไหล่หินวิทยา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้านไหล่หิ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หมู่บ้านที่มีคนอาศัยอยู่อย่างหนาแน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วัฒนธรรมประเพณีที่ปฏิบัติสืบทอดกันมาช้าน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ศูนย์รวมจิตใจของ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ือวัดเสลารัตนปัพพตารามหรือที่เรียกกันทั่วๆไป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ัดไหล่หินหลว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หลวงพ่อเกสรปันโ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ท่านได้มรณภาพไปนานแล้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แต่สถานที่ที่ประดิษฐ์รูปท่านชาวบ้านเรียก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ู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ชาวบ้านได้สักการะบูช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ลักษณะของคนในชุมชนแล้วจะมีความรั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สามัคค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กื้อหนุนช่วยเหลือกันและก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จิตใจที่โอบอ้อมอาร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นิสัยรักสงบ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ด้วยพื้นฐานลักษณะนิสัยของชาวบ้านที่มีลักษณะเช่นนี้จึงทำให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มีกิจกรรมหรือมีงานที่เป็นงานส่วนรว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ช่นงานวันสำคัญต่าง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มีงานที่คนในหมู่บ้านจัดขึ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่นงานขึ้นบ้านใหม่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งานแต่งง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งานศพ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ะมีชาวบ้านร่วมงานอย่างมากม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ผู้จัดหรือเจ้าภาพจะให้การต้อนรับเป็นอย่างด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ั้งด้านสถา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อาห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ให้ผู้ที่มาร่วมงานเกิดความสะดวกสบ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ับประทานอาหารจนอิ่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ั้นเจ้าภาพจะจัดอาหารเผื่อไว้เนื่องจากกลัวไม่พอเลี้ยงผู้มาร่วมง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ก็รวมถึงการจัดงานศพด้วย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้านไหล่หินเมื่อมีคนตายจะเก็บศพไว้หลายว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นื่องจากความเชื่อเรื่องวันที่ไม่เหมาะสมที่จะเผ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ลัวว่าเมื่อเผาวันที่ไม่ดีหรือที่ชาวบ้านรียกว่าวันเสี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็จะมีคนตายตามอีกหลายๆค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ากการที่ต้องเก็บศพไว้หลายๆวันจึงทำให้สิ้นเปลืองละเสียเวลามา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เฉพาะด้านเศรษฐกิ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นำวิธีการวิจัยการจัดการงานศพโดยยึดหลักเศรษฐกิจพอเพียงมาใช้ในหมู่บ้านไหล่หินโดยการน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ผู้ช่วยศาสตราจารย์บุรินทร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ุจจนพันธ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ากมหาวิทยาลัยโยน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มีนักวิจัยที่เป็นคนในหมู่บ้านร่วมในการวิจั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ได้ใช้เวลาวิจัยประมาณ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วิจัยครั้งนี้ประสบผลสำเร็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ชาวบ้านมีข้อปฏิบั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อตกลงร่วมกันในการจัดงานศพ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มีทั้งหม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ลดเหล้า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การลดอาหารว่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งดเล่นการพน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ดจุดพลุและบั้งไฟ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การใช้ดอกไม้แห้งในหมู่บ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งดจ้างวงดนตร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ิ่งเหล่า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ชาวบ้านเห็นว่าเป็นสิ่งที่ทำให้เกิดการสิ้นเปลื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ำให้ผู้จัดงานศพต้องเพิ่มภาระการจ่ายมากขึ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ากการดำเนินการตามกระบวนการวิจัยนี้สามารถเปลี่ยนทัศนค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คิดเห็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ลี่ยนความเชื่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ลี่ยนค่านิย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ัฒนธรรมประเพณีบางอย่างของชาวบ้านได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นื่องจา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มวิจัยใช้หลักการมีส่วนร่ว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มีส่วนร่วมของคนใน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คนในชุมชนได้ตระหนักเห็นความสำคัญ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จำเป็นหรือผลเสียในการจัดงานศพที่ได้ปฏิบัติกันม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กลุ่มเล็กขยายให้เป็นกลุ่มใหญ่ขึ้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ใช้หลักประชาธิปไต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ือการเสนอความคิดเห็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รับฟังความคิดเห็นของผู้อื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การยอมรับเสียงส่วนใหญ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ช้หลักการได้เห็นหรือปฏิบัติจริ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ช่นการนำชาวบ้านไปศึกษาดูง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ชาวบ้านได้เห็นการจัดงานศพแบบประหยั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ไม่มีผลเสียต่อชาวบ้านในชุมชนแต่อย่างใ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ขณะที่ดำเนินการวิจัยก็ได้ทดลองจัดงานศพ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ข้อตกลงหรือข้อปฏิบั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ลปรากฏว่ารายจ่ายลดลง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ปัจจุบันชาวบ้านบ้านไหล่หินยอมรับและปฏิบัติตามข้อตกลงในการจัดงานศพที่ยึดหลักเศรษฐกิจพอเพียง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จากผลของการวิจัย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ถ้าคนรุ่นต่อๆไปได้เข้าใ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ฏิบัติตามสืบทอดหรือขยายต่อไปยัง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บ้านอื่นก็ถือได้ว่างานวิจัยประสบผลสำเร็จอย่างยิ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คนได้เห็นความสำคัญของการดำเนินวิถีชีวิ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สภาพบริบทของต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การกิ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ยู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ย่างพอเพีย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นอกจากจะทำให้ครอบครัวอยู่อย่างมีความสุขแล้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ชุม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ัง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็จะมีความสุขด้วยเช่นกั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การจัดงานศพโดยยึดหลักเศรษฐกิจพอเพีย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้านไหล่หิ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ำบลไหล่หิ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ำเภอเกาะค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ังหวัดลำปาง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นายสุวรรณ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กษณ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ักวิจ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ผู้อำนวยการโรงเรียนบ้านสา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ึ้งนาเกล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ำเภอเกาะค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งหวัดลำปา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โครงการวิจัยได้เริ่มขึ้นจากการศึกษาปัญหาที่มีอยู่ใน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มีอยู่มาก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ุมชนได้เลือกประเด็นปัญหาที่มีผลกระทบต่อสังคมโดยรวมและเป็นปัญหาที่ส่วนรวมต้องการแก้ไข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จัดงานศพเป็นประเพณ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กิจกรรมที่ปฏิบัติสืบต่อกันมาและต้องปฏิบัติสืบต่อกันไปไม่สิ้นสุ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การเปลี่ยนแปลงไปตามยุคตามสมัยบ้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วัฒน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งค์ความรู้มากมายในกิจกรรมการจัดงานศ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ณะเดียวกันก็มีปัญหาอีกมากมายที่ซ่อนบ่มอยู่ในการบริหารจัด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ียงแต่ว่าไม่มีใครได้หยิบยกเอาประเด็นปัญหาขึ้นมาบริหารจัดการให้เกิดเป็นรูป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ุมชนได้วิเคราะห์ปัญหาที่เป็นประเด็นปัญหาหลักที่มีผลกระทบต่อ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่อเจ้าภาพงานศ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เฉพาะประเด็นปัญหาค่าใช้จ่ายในการจัดการที่สูงขึ้นเรื่อ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ค่านิยมของสังคม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ทำอย่างไรจะแก้ปัญหาที่มีค่าใช้จ่ายสูงให้ลดลงให</w:t>
      </w:r>
      <w:r>
        <w:rPr>
          <w:rStyle w:val="PageNumber"/>
        </w:rPr>
        <w:t>้เ</w:t>
      </w:r>
      <w:r>
        <w:rPr>
          <w:rStyle w:val="PageNumber"/>
        </w:rPr>
        <w:t>ก</w:t>
      </w:r>
      <w:r>
        <w:rPr>
          <w:sz w:val="32"/>
          <w:sz w:val="32"/>
          <w:szCs w:val="32"/>
        </w:rPr>
        <w:t>ิดความพอเพีย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ได้นำหลักปรัชญาเศรษฐกิจมาบูรณาการในการบริหารจัด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ชี้ให้ชุมชนได้รู้และเข้าใจถึงหลักปรัชญาเศรษฐกิจพอเพียงที่จะนำมาใช้และนำไปสู่การปฏิบัติจริงร่วมกัน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จัดงานศพไม่ได้จัดตามความคิ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นวคิดหรือความต้องการของเจ้าภา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กลุ่มใดกลุ่มหนึ่ง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างประเด็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างกิจกรรมเป็นเรื่องของประเพณ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ฒนธรรม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มีเงื่อนไขกติกาทางสังคมที่ทุกคนต้องยอมร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ปฏิบัติตา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จัดงานศพจึงเป็นงานที่สังคมหรือชุมชนต้องขับเคลื่อนไปด้วย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ัญหาก็ถูกนำมาแก้ไขร่วม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อมรับมติหรือแนวทางร่วมกัน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นำหลักปรัชญาเศรษฐกิจพอเพีย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่ว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งื่อนไข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าสร้างเป็นองค์ความรู้ให้ชุมชนได้เข้าใจและเกิดความตระหนักจึงทำให้โครงการวิจัยรูปแบบการจัดงานศพโดยยึดหลักปรัชญาเศรษฐกิจพอเพีย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กิดผลเป็นรูปธรรมที่ชัดเ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เด็นปัญหาได้รับการแก้ไข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ัฒน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ับปรุ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ำสู่การปฏิบัติจริงได้อย่างลงตั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ที่สำคัญเกิดจากที่ทุกคนมีส่วนร่วมอย่างแท้จริง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โครงการวิจัยทำให้เกิดการเปลี่ยนแปลงในทางที่ดีต่อ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่าใช้จ่ายลดล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่านิยมที่ทำให้เกิดความฟุ่มเฟือยหมด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จัดตั้งโต๊ะเลี้ยงสุ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าหารแบบงานมงคลไม่ม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เชื่อบางอย่างได้รับการแก้ไข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เชื่อเรื่องของวันด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เสี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เจ้าภาพต้องเก็บศพไว้น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็เปลี่ยนไปที่ทุกคนยอมรับและปฏิบัติได้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ิ่งที่น่าจะเกิดขึ้นและเป็นประโยชน์มากจากโครงการวิจัยคือการจัดนำเอาองค์ความรู้ไปจัดการเรียนการสอนในสถานศึกษ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บูรณาการในสาระการเรียนรู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บุตรหลานที่อยู่ในท้องถิ่นได้เรียนรู้ควบคู่กับการได้เห็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ปฏิบัติจากผู้ใหญ่ใน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การนำไปสู่การจัดทำหลักสูตรท้องถิ่นก็จะเป็นประโยขน์อย่างยิ่งต่อการจัดการการศึกษาในท้องถิ่น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เปลี่ยนแปลงที่เกิดขึ้นในทางที่ด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ผลดีต่อทุกค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เป็นหน้าที่ของทุกค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จะต้องรักษาให้คงไว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ฏิบัติสืบต่อ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นื่องจากกิจกรรมการจัดงานศพไม่มีวันสิ้นสุ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ุ่นต่อรุ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าจจะมีการเปลี่ยนแปลงบ้างก็เป็นไปตามการเปลี่ยนแปลงทางสังค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ต่ในปัจจุบันการเปลี่ยนแปลงในสิ่งที่ดีควรรักษาไว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การปฏิบั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ักษาไว้เพื่อเป็นแบบอย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ที่สำคัญควรจะนำวิธีคิ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นวท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ธีปฏิบัติที่เกิดผล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ปขยายผลสู่สัง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ู่ชุมชนอื่นให้ยึดถือและเป็นแนวทางปฏิบัติต่อไป</w:t>
      </w:r>
      <w:r>
        <w:rPr>
          <w:sz w:val="32"/>
          <w:szCs w:val="32"/>
        </w:rPr>
        <w:t>....</w:t>
      </w:r>
      <w:r>
        <w:rPr>
          <w:sz w:val="32"/>
          <w:szCs w:val="32"/>
        </w:rPr>
        <w:t>////</w:t>
      </w:r>
      <w:r>
        <w:br w:type="page"/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</w:rPr>
        <w:t>การเปลี่ยนแปลงที่เคยเกิดขึ้นและจะเกิดขึ้นตลอดไป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</w:rPr>
        <w:t>ผศ</w:t>
      </w:r>
      <w:r>
        <w:rPr>
          <w:color w:val="FF0000"/>
          <w:sz w:val="32"/>
          <w:szCs w:val="32"/>
        </w:rPr>
        <w:t>.</w:t>
      </w:r>
      <w:r>
        <w:rPr>
          <w:color w:val="FF0000"/>
          <w:sz w:val="32"/>
          <w:sz w:val="32"/>
          <w:szCs w:val="32"/>
        </w:rPr>
        <w:t>บุรินทร์</w:t>
      </w:r>
      <w:r>
        <w:rPr>
          <w:rFonts w:cs="Times New Roman"/>
          <w:color w:val="FF0000"/>
          <w:sz w:val="32"/>
          <w:sz w:val="32"/>
          <w:szCs w:val="32"/>
        </w:rPr>
        <w:t xml:space="preserve">  </w:t>
      </w:r>
      <w:r>
        <w:rPr>
          <w:color w:val="FF0000"/>
          <w:sz w:val="32"/>
          <w:sz w:val="32"/>
          <w:szCs w:val="32"/>
        </w:rPr>
        <w:t>รุจจนพันธุ์</w:t>
      </w:r>
      <w:r>
        <w:rPr>
          <w:rFonts w:cs="Times New Roman"/>
          <w:color w:val="FF0000"/>
          <w:sz w:val="32"/>
          <w:sz w:val="32"/>
          <w:szCs w:val="32"/>
        </w:rPr>
        <w:t xml:space="preserve">      </w:t>
      </w:r>
      <w:r>
        <w:rPr>
          <w:color w:val="FF0000"/>
          <w:sz w:val="32"/>
          <w:sz w:val="32"/>
          <w:szCs w:val="32"/>
        </w:rPr>
        <w:t>คณะวิทยาศาสตร์และเทคโนโลยี</w:t>
      </w:r>
      <w:r>
        <w:rPr>
          <w:rFonts w:cs="Times New Roman"/>
          <w:color w:val="FF0000"/>
          <w:sz w:val="32"/>
          <w:sz w:val="32"/>
          <w:szCs w:val="32"/>
        </w:rPr>
        <w:t xml:space="preserve">     </w:t>
      </w:r>
      <w:r>
        <w:rPr>
          <w:color w:val="FF0000"/>
          <w:sz w:val="32"/>
          <w:sz w:val="32"/>
          <w:szCs w:val="32"/>
        </w:rPr>
        <w:t>มหาวิทยาลัยโยนก</w:t>
      </w:r>
    </w:p>
    <w:p>
      <w:pPr>
        <w:pStyle w:val="Normal"/>
        <w:ind w:right="-154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right="-154" w:hanging="0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  <w:tab/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 xml:space="preserve">การเปลี่ยนแปลงทางสังคม เศรษฐกิจ การปกครอง ศาสนา และวัฒนธรรมเกิดขึ้นตลอดเวลาในทุกชุมชน ในช่วง </w:t>
      </w:r>
      <w:r>
        <w:rPr>
          <w:rFonts w:cs="Browallia New" w:ascii="Browallia New" w:hAnsi="Browallia New"/>
          <w:color w:val="FF0000"/>
          <w:sz w:val="32"/>
          <w:szCs w:val="32"/>
        </w:rPr>
        <w:t xml:space="preserve">100 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 xml:space="preserve">ปีที่ผ่านมานี้มีการเปลี่ยนแปลงอย่างรุนแรงมากกว่าช่วง </w:t>
      </w:r>
      <w:r>
        <w:rPr>
          <w:rFonts w:cs="Browallia New" w:ascii="Browallia New" w:hAnsi="Browallia New"/>
          <w:color w:val="FF0000"/>
          <w:sz w:val="32"/>
          <w:szCs w:val="32"/>
        </w:rPr>
        <w:t xml:space="preserve">1,000 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 xml:space="preserve">ปีก่อนในทุกด้าน ค่านิยมและความเชื่อถูกแลกเปลี่ยนระหว่างชุมชนมีผลจากการย้ายถิ่นและการรับรู้ข้อมูลจากสื่อภายนอกที่ถูกพัฒนาตลอดเวลา เช่น หนังสือพิมพ์ วิทยุ โทรทัศน์ โทรศัพท์เคลื่อนที่ และอินเทอร์เน็ต ความเจริญทางวัตถุพัฒนาเร็วกว่าการพัฒนาทางจิตใจ ทำให้เกิดการแข่งขันโดยใช้ฐานะและยศตำแหน่งทางสังคมเป็นตัวชี้วัดคุณค่าของมนุษย์ </w:t>
      </w:r>
    </w:p>
    <w:p>
      <w:pPr>
        <w:pStyle w:val="Normal"/>
        <w:ind w:right="-154" w:hanging="0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  <w:tab/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 xml:space="preserve">งานศพในชุมชนมิใช่ภาระของเจ้าภาพเพียงบ้านเดียวเหมือนในเมืองหลวง แต่เป็นภาระร่วมกันของญาติพี่น้องและเพื่อนบ้านที่ผูกพันกันทางสายเลือดมายาวนาน  งานศพจึงเป็นงานใหญ่ที่เกิดจากการมีส่วนร่วมของผู้คนมากมาย อาทิ แม่บ้าน พ่อบ้าน ผู้สูงอายุ ผู้นำและพระสงฆ์ กระบวนการจัดการงานศพมีความเกี่ยวข้องใน </w:t>
      </w:r>
      <w:r>
        <w:rPr>
          <w:rFonts w:cs="Browallia New" w:ascii="Browallia New" w:hAnsi="Browallia New"/>
          <w:color w:val="FF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>กลุ่มประเด็นคือ ความเชื่อ การจัดการ และพิธีกรรม มีประเด็นเกี่ยวกับงานศพเกิดขึ้นใหม่มากมายที่เป็นผลจากความเจริญทางเศรษฐกิจ สิ่งเหล่านั้นถูกยึดถือเป็นแนวปฏิบัติกันต่อไป และมีหลายเรื่องที่ไม่ตั้งอยู่บนความสมเหตุสมผล กลายเป็นวิวัฒนาการการจัดการงานศพที่แฝงด้วยการแข่งขันด้านความมีฐานะทางสังคม กลายเป็นงานที่แสดงถึงหน้าตาของเจ้าภาพงานศพและนับจะทวีความรุนแรง เป็นปัญหาร่วมที่รอการแก้ไขและปรับเปลี่ยนให้ถูกต้องบนทางสายกลาง</w:t>
      </w:r>
    </w:p>
    <w:p>
      <w:pPr>
        <w:pStyle w:val="Normal"/>
        <w:ind w:right="-154" w:hanging="0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  <w:tab/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 xml:space="preserve">การให้ความรู้เรื่องหลักปรัชญาเศรษฐกิจพอเพียงอันประกอบด้วย </w:t>
      </w:r>
      <w:r>
        <w:rPr>
          <w:rFonts w:cs="Browallia New" w:ascii="Browallia New" w:hAnsi="Browallia New"/>
          <w:color w:val="FF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>ห่วง คือ ความพอประมาณ ความสมเหตุสมผล และความมีภูมิคุ้มกันในตัวที่ดี เมื่อเริ่มต้นเวทีประชาคมเพื่อหาประชามติ ทำให้คนในชุมชนได้เข้าใจแนวทางการใช้ชีวิตบนทางสายกลาง ครั้งนี้คนในชุมชนได้ใช้หลักปรัชญาเศรษฐกิจพอเพียงเป็นฐานคิดเพื่อพิจารณาเลือกรูปแบบหรือแนวทางการดำเนินชีวิตของชุมชน ซึ่งหลักปรัชญานี้จะกลายเป็นฐานคิดของทุกคนสำหรับเรื่องอื่นที่ต้องตัดสินในใจในอนาคต</w:t>
      </w:r>
    </w:p>
    <w:p>
      <w:pPr>
        <w:pStyle w:val="Normal"/>
        <w:jc w:val="left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eastAsia="Browallia New" w:cs="Browallia New" w:ascii="Browallia New" w:hAnsi="Browallia New"/>
          <w:color w:val="FF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FF0000"/>
          <w:sz w:val="32"/>
          <w:szCs w:val="32"/>
        </w:rPr>
        <w:tab/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>หากชุมชนใดที่เห็นว่ากิจกรรมใดเป็นปัญหาร่วมที่ต้องการแก้ไขด้วยกระบวนการมีส่วนร่วมของชุมชน  ควรยึดหลักปรัชญาเศรษฐกิจพอเพียงเป็นฐานคิดในกระบวนการแก้ปัญหา เสนอให้เริ่มต้นจากการเลือกผู้มีส่วนได้ส่วนเสียมาเป็นทีมงาน แล้วยกร่างกระบวนการแก้ปัญหา เก็บข้อมูลที่จำเป็นต่อการทำงาน หาแนวร่วมมาร่วมวิเคราะห์สถานการณ์และข้อมูลแวดล้อม ทำการประชาคมเพื่อหาประชามติและข้อเสนอแนะ นำผลมาพิจารณาและประเมิน แล้วสรุปผลในชุมชนให้ทุกคนได้ทราบทั่วกัน และสร้างแนวร่วมจากองค์กรในชุมชนเป็นการตอกย้ำความสำเร็จให้ยั่งยืนก็จะเป็นกระบวนการที่สามารถนำไปใช้แก้ปัญหาได้ตรงประเด็นอีกกระบวนการหนึ่ง</w:t>
      </w:r>
    </w:p>
    <w:p>
      <w:pPr>
        <w:pStyle w:val="Normal"/>
        <w:jc w:val="left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41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1:28:00Z</dcterms:created>
  <dc:creator>owner</dc:creator>
  <dc:description/>
  <cp:keywords/>
  <dc:language>en-US</dc:language>
  <cp:lastModifiedBy>Administrator</cp:lastModifiedBy>
  <dcterms:modified xsi:type="dcterms:W3CDTF">2009-09-14T07:40:00Z</dcterms:modified>
  <cp:revision>8</cp:revision>
  <dc:subject/>
  <dc:title>การจัดงานศพโดยยึดหลักเศรษฐกิจพอเพียง</dc:title>
</cp:coreProperties>
</file>