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03252445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75944473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